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2130</wp:posOffset>
            </wp:positionH>
            <wp:positionV relativeFrom="paragraph">
              <wp:posOffset>-327660</wp:posOffset>
            </wp:positionV>
            <wp:extent cx="6657975" cy="9543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954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  <w:t>Пояснительная записка …………………………………………………………………………3</w:t>
      </w:r>
    </w:p>
    <w:p>
      <w:pPr>
        <w:pStyle w:val="Normal"/>
        <w:rPr/>
      </w:pPr>
      <w:r>
        <w:rPr/>
        <w:t>Календарно – тематическое планирование. 1 класс …………………………………………..7</w:t>
      </w:r>
    </w:p>
    <w:p>
      <w:pPr>
        <w:pStyle w:val="Normal"/>
        <w:rPr/>
      </w:pPr>
      <w:r>
        <w:rPr/>
        <w:t>Календарно-тематическое планирование. 2 класс……………………………………………..8</w:t>
      </w:r>
    </w:p>
    <w:p>
      <w:pPr>
        <w:pStyle w:val="Normal"/>
        <w:rPr/>
      </w:pPr>
      <w:r>
        <w:rPr/>
        <w:t>Календарно-тематическое планирование. 3 класс ………………………………………….....9</w:t>
      </w:r>
    </w:p>
    <w:p>
      <w:pPr>
        <w:pStyle w:val="Normal"/>
        <w:rPr/>
      </w:pPr>
      <w:r>
        <w:rPr/>
        <w:t>Календарно-тематическое планирование. 4 класс …………………………………………...10</w:t>
      </w:r>
    </w:p>
    <w:p>
      <w:pPr>
        <w:pStyle w:val="Normal"/>
        <w:rPr/>
      </w:pPr>
      <w:r>
        <w:rPr/>
        <w:t>Список литературы …………………………………………………………………………….11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rPr/>
      </w:pPr>
      <w:r>
        <w:rPr/>
        <w:t>Формирование полноценной учебной деятельности возможно лишь при достаточно высоком уровне развития речи, которое предполагает определенную степень сформированности средств языка, навыков свободного и адекватного пользования этими средствами в целях общ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днако, за последние годы среди учащихся, поступающих в начальные классы школ, значительно увеличилось число детей с различными отклонениями в речевом развитии, что препятствует полноценному усвоению школьной программы. С началом обучения грамоте у таких детей обнаруживается стойкое нарушение формирования письменной речи, проявляющееся в виде дисграфии. При обследовании речевых нарушений у детей, отмечается </w:t>
      </w:r>
      <w:r>
        <w:rPr>
          <w:b/>
          <w:bCs/>
        </w:rPr>
        <w:t>смешанная дисграфия</w:t>
      </w:r>
      <w:r>
        <w:rPr/>
        <w:t xml:space="preserve">. В ее  структуру входят такие недостатки письма, как нарушение языкового анализа и синтеза, акустическая и артикуляторно-акустическая дисграфия, элементы аграмматической и оптической дисграфии. Процент распространенности  смешанных форм дисграфии значительно выше, чем в одном ее варианте. Смешение, сочетание, процентное соотношение дисграфий разнообразно и индивидуально для каждого ребен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и смешанной дисграфии ошибки множественны и разнообразны. Диагностические исследования показывают, что она почти всегда обусловлена общим недоразвитием речи ребенка. Такие дети, как правило, испытывают затруднения в усвоении программы по русскому языку, с трудом запоминают и применяют на практике грамматические правила, у них снижен словарный запас, страдает лексическая сторона речи. Это сложный комплекс нарушений, проявляющийся не только в нарушениях письменной речи. В большинстве случаев выявляется недостаточная сформированность таких высших психических функций, как внимание, память различной модальности, а также нарушения в эмоционально-волевой сфер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пыт обучения этих детей свидетельствует о необходимости и актуальности проведения работы по профилактике и коррекции дисграфии и дислексии в период начального школьного обу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Данная программа составлена с учетом степени проявления речевой патологии и основывается на следующих </w:t>
      </w:r>
      <w:r>
        <w:rPr>
          <w:b/>
        </w:rPr>
        <w:t>теоретических положениях</w:t>
      </w:r>
      <w:r>
        <w:rPr/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комплексное взаимодействие анализаторов (И.П. Павл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компенсаторные возможности развивающегося мозга в условиях стабилизации патологического процесса (Л.С. Выготский, А.Р. Лурия, С.С. Ляпидевский, П.К.Анохин, В.В. Лебединский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поэтапное формирование умственных действий (А.Н. Леонтьев, П.Я.Гальперин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учет зоны ближайшего развития (Л. С. Выготский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одержание и структурирование программы опирается на основные </w:t>
      </w:r>
      <w:r>
        <w:rPr>
          <w:b/>
        </w:rPr>
        <w:t>дидактические принципы</w:t>
      </w:r>
      <w:r>
        <w:rPr/>
        <w:t>: научности, доступности, последовательности и систематичности, индивидуального подхода, сознательности  и активности, нагляд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Cs/>
        </w:rPr>
        <w:t>Целью программы является</w:t>
      </w:r>
      <w:r>
        <w:rPr>
          <w:b/>
        </w:rPr>
        <w:t>:</w:t>
      </w:r>
      <w:r>
        <w:rPr/>
        <w:t xml:space="preserve"> профилактика и коррекция нарушений устной и письменной речи младших школьников, восполнение пробелов в зна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Основными задачами программ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уточнение и развитие пространственно-временных представ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- развитие функций фонематического анализа и синтеза; звуко-слоговой структуры слова; языкового анализа и синтез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коррекция нарушений лексико-грамматического строя реч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развитие связной речи, ее устной и письменной фор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развитие высших психически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ограмма направлена на осуществление профилактики и коррекции </w:t>
      </w:r>
      <w:r>
        <w:rPr>
          <w:b/>
          <w:bCs/>
        </w:rPr>
        <w:t xml:space="preserve">смешанной дисграфии, обусловленной нерезко выраженным общим недоразвитием речи </w:t>
      </w:r>
      <w:r>
        <w:rPr/>
        <w:t>у младших школьников. Программа адресована учащимся 1-4 классов начальной школ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 учащимися, зачисленными на логопедический пункт, проводятся групповые (2-4 человека) и индивидуальные занятия. Продолжительность группового занятия – 30 - 45 минут в зависимости от возраста обучающихся, индивидуального занятия – 20 минут учебного времени. Сроки коррекционной работы определяются степенью тяжести нарушения речи; комплектование групп – схожестью нарушений речевого развития, возрастным критерием. Периодичность групповых и индивидуальных занятий определяется тяжестью нарушения речевого развития. Обследование речи учащихся проводится в начале и в конце учебного года. 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оррекционная работа осуществляется с учётом программного материала по русскому языку. Программа рассчитана на 34 учебные недели. Каждый раздел можно использовать автономно, варьируя количество занятий на усмотрение учителя – логопеда и исходя из возможностей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оррекционная работа ведется в трех основных </w:t>
      </w:r>
      <w:r>
        <w:rPr>
          <w:b/>
        </w:rPr>
        <w:t>направлениях</w:t>
      </w:r>
      <w:r>
        <w:rPr/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- на фонетическом уровн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на лексико- грамматическом уровн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- на синтаксическом уровне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Коррекционная работа на фонетическом уровн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)  коррекция дефектов произнош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) формирование полноценных фонетических представлений на базе развития фонематического восприятия, совершенствование звуковых обобщений в процессе упражнений в звуковом анализе и синтезе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Коррекционная работа на лексико-грамматическом уровн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1) Уточнение значений имеющихся в словарном запасе детей сл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2) Дальнейшее обогащение словарного запаса путем накопления новых слов, относящихся к различным частям речи, формирования представлений о морфологических элементах слова, навыков морфемного анализа и синтеза слов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Коррекционная работа на синтаксическом уровн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1) Уточнение, развитие, совершенствование грамматического оформления речи путем овладения моделями различных синтаксических конструкц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) Развитие навыков самостоятельного высказывания, путем установления последовательности высказывания, отбора языковых средств, совершенствования навыка строить и перестраивать предложения по заданным образцам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iCs/>
        </w:rPr>
      </w:pPr>
      <w:r>
        <w:rPr/>
        <w:t xml:space="preserve">Содержание коррекционной работы условно делится на несколько </w:t>
      </w:r>
      <w:r>
        <w:rPr>
          <w:b/>
        </w:rPr>
        <w:t>этапов.</w:t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</w:rPr>
        <w:t>Диагностический этап</w:t>
      </w:r>
      <w:r>
        <w:rPr>
          <w:b/>
        </w:rPr>
        <w:t>.</w:t>
      </w:r>
      <w:r>
        <w:rPr/>
        <w:t xml:space="preserve"> Обследование устной и письменной речи учащихся. Результаты обследования фиксируются в речевых картах. Исходя из результатов обследования, планируется дальнейшая коррекционная рабо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</w:rPr>
        <w:t>Подготовительный этап.</w:t>
      </w:r>
      <w:r>
        <w:rPr/>
        <w:t xml:space="preserve"> Уточнение и развитие пространственно – временных представлений. Развитие слухового и зрительного внимания и восприятия. Знакомство со звук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</w:rPr>
        <w:t>I этап</w:t>
      </w:r>
      <w:r>
        <w:rPr>
          <w:b/>
        </w:rPr>
        <w:t xml:space="preserve">. </w:t>
      </w:r>
      <w:r>
        <w:rPr>
          <w:b/>
          <w:i/>
        </w:rPr>
        <w:t>Коррекционная работа на фонетическом уровне.</w:t>
      </w:r>
      <w:r>
        <w:rPr/>
        <w:t xml:space="preserve"> Коррекция дефектов произношения. Формирование полноценных представлений о звуковом составе слова на базе развития фонематических процессов и навыков анализа и синтеза звукослогового состава слова. Совершенствования звуковых обобщений в процессе упражнений в звуковом анализе и синтезе. Развитие слогоритмической структуры сло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i/>
        </w:rPr>
        <w:t>Примерные темы занятий</w:t>
      </w:r>
      <w:r>
        <w:rPr>
          <w:b/>
          <w:bCs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вуки речи и буквы. Гласные и согласные зв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вуковой анализ слов. Звукобуквенный анализ и синте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Звукослоговой анализ слов. Слоговой анализ и синтез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бозначение мягкости согласных на письме гласными II ряда, буквой “ь”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ифференциация гласных (согласных) звуков и букв по артикуляторно-акустическим и графическим признакам.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</w:rPr>
        <w:t>II этап</w:t>
      </w:r>
      <w:r>
        <w:rPr>
          <w:b/>
          <w:bCs/>
          <w:i/>
        </w:rPr>
        <w:t xml:space="preserve">. </w:t>
      </w:r>
      <w:r>
        <w:rPr>
          <w:b/>
          <w:i/>
        </w:rPr>
        <w:t>Коррекционная работа на лексико-грамматическом уровне.</w:t>
      </w:r>
      <w:r>
        <w:rPr/>
        <w:t xml:space="preserve"> Уточнение значений имеющихся в словарном запасе детей слов; дальнейшее обогащение словарного запаса путем накопления новых слов, относящихся к различным частям речи, и за счет развития у детей умения активно пользоваться различными способами слово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Примерные темы занятий</w:t>
      </w:r>
      <w:r>
        <w:rPr>
          <w:b/>
          <w:bCs/>
          <w:i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нятия: слова-предметы, слова- действия, слова-призна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Уточнение и расширение словарного запаса учащихся: синонимы, антонимы, многозначность сл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орень слова и однокоренные слов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езударные гласные в корне слов. Фонетическая и смыслоразличительная роль уда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Приставка, суффикс. Словообразование. Правопис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ставки и предлоги. Дифференциация и правопис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i/>
          <w:iCs/>
        </w:rPr>
        <w:t>III этап</w:t>
      </w:r>
      <w:r>
        <w:rPr>
          <w:b/>
          <w:bCs/>
          <w:i/>
        </w:rPr>
        <w:t xml:space="preserve">. </w:t>
      </w:r>
      <w:r>
        <w:rPr>
          <w:b/>
          <w:i/>
        </w:rPr>
        <w:t xml:space="preserve">Коррекционная работа на синтаксическом уровне. </w:t>
      </w:r>
      <w:r>
        <w:rPr/>
        <w:t xml:space="preserve">Уточнение, развитие, совершенствование, грамматического оформления речи путем овладения словосочетаниями, связью слов в предложении, моделями различных синтаксических конструкц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Основные синтаксические единицы: словосочетание, предложение. Грамматическое оформление предложений. Распространение предложений. Совершенствование навыков строить и перестраивать предложения. Формирование связной речи. Развитие навыков связного высказывания. Отбор адекватных языковых средств, для построения высказывания. 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Примерные темы занятий</w:t>
      </w:r>
      <w:r>
        <w:rPr>
          <w:b/>
          <w:bCs/>
          <w:i/>
        </w:rPr>
        <w:t xml:space="preserve">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ставление предложений. Выделение их из тек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вязь слов в предло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гласование существительных, прилагательных, глаголов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 xml:space="preserve">При работе над предложением следует учить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ыделять предложения из сплошного текст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учить умению писать предложение с заглавной буквы и ставить знаки препинания в конце, отличать главные и второстепенные член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формировать умение устанавливать связь слов в предложении, разграничивать предложение, его главные члены и словосочета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</w:rPr>
        <w:t>Оценка эффективности</w:t>
      </w:r>
      <w:r>
        <w:rPr/>
        <w:t xml:space="preserve"> коррекционной работы проводится путем повторной проверки навыков письма  и анализом различных видов письменных работ детей.</w:t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r>
        <w:rPr>
          <w:b/>
          <w:bCs/>
        </w:rPr>
        <w:t>Календарно - тематическое планирование</w:t>
      </w:r>
    </w:p>
    <w:p>
      <w:pPr>
        <w:pStyle w:val="Normal"/>
        <w:spacing w:lineRule="auto" w:line="240" w:before="280" w:after="280"/>
        <w:jc w:val="center"/>
        <w:rPr/>
      </w:pPr>
      <w:r>
        <w:rPr/>
        <w:t>1 класс (33 часа)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198"/>
        <w:gridCol w:w="1517"/>
      </w:tblGrid>
      <w:tr>
        <w:trPr>
          <w:trHeight w:val="1134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иагностический эта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одготовительный эта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ррекционный эта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чь, слов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ова - предметы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лова - действия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rPr/>
            </w:pPr>
            <w:r>
              <w:rPr/>
              <w:t>Дифференциация слов – предметов и слов - действий. Составление простых двусоставных нераспространенных предложени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а - признаки. Распространение простого двусоставного предложения определением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лов, обозначающих предметы, действия и призна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оставление распространенных предложений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фференциация понятий предложение – слово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предлогами в, 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с предлогами к, от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предлогами в – из , на – с (со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предлогами около (у), из-з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предлогами над, под, п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ставление предложений с предлогам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и букв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е звуки и буквы. Гласные второго ря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значение мягкости согласных гласными я, е, ё, 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г. Деление слов на слоги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5" w:hanging="0"/>
              <w:rPr/>
            </w:pPr>
            <w:r>
              <w:rPr/>
              <w:t> </w:t>
            </w:r>
            <w:r>
              <w:rPr/>
              <w:t>1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даре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ослоговой состав сл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5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rPr/>
            </w:pPr>
            <w:r>
              <w:rPr/>
              <w:t>Твердые и мягкие соглас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онкие и глухие соглас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б – 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Дифференциация согласных в - 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д – т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г – 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з – с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ж - ш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му мы научились (итоговое занят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r>
        <w:rPr>
          <w:b/>
        </w:rPr>
        <w:t>Календарно - тематическое планирование</w:t>
      </w:r>
    </w:p>
    <w:p>
      <w:pPr>
        <w:pStyle w:val="Normal"/>
        <w:spacing w:lineRule="auto" w:line="240" w:before="280" w:after="280"/>
        <w:jc w:val="center"/>
        <w:rPr/>
      </w:pPr>
      <w:r>
        <w:rPr/>
        <w:t>2 класс (34 часа)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444"/>
        <w:gridCol w:w="1648"/>
      </w:tblGrid>
      <w:tr>
        <w:trPr>
          <w:trHeight w:val="1134" w:hRule="atLeast"/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агностический этап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ррекционный этап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и буквы. Дифференциация понятий “звук” и “буква”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е звуки и букв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е звуки и букв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г. Слогообразующая роль гласног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говой анализ и синтез сл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ласные I и II ряда. Образование гласных II ряда 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означение твердости и мягкости согласных глас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и II ряда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означение твердости и мягкости согласных глас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 – 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означение твердости и мягкости согласных гласным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 – ё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означение твердости и мягкости соглас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ласными у – 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значение твердости и мягкости согласных гласными ы – 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значение мягкости согласных буквой “ь” в конце сло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значение мягкости согласных буквой “ь” в середине сло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ительный “ь”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твердых и мягких согласны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165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гласных звуков и букв по артикуляторно – акустическому и оптическому сходству. Звук и буква 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о. Дифференциация гласных а – о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8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у. Дифференциация гласных о – 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9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 и буква и. Дифференциация гласных и – у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онкие и глухие согласные. Дифференциация согласных п –б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ф –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т –д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к –г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с –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ш –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фференциация графически сходных букв п – т,  б –д,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графически сходных букв л –м, х -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8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дложение.  Составление предлож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аспространение предложений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 xml:space="preserve">29  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ыделение предложений из текс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му мы научились (итоговое занятие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br w:type="page"/>
      </w:r>
      <w:r>
        <w:rPr>
          <w:b/>
        </w:rPr>
        <w:t>Календарно - тематическое планирование</w:t>
      </w:r>
    </w:p>
    <w:p>
      <w:pPr>
        <w:pStyle w:val="Normal"/>
        <w:spacing w:lineRule="auto" w:line="240" w:before="280" w:after="280"/>
        <w:jc w:val="center"/>
        <w:rPr/>
      </w:pPr>
      <w:r>
        <w:rPr/>
        <w:t>3 класс (34 часа)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377"/>
        <w:gridCol w:w="1524"/>
      </w:tblGrid>
      <w:tr>
        <w:trPr>
          <w:trHeight w:val="1134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агностическ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ррекционны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ласные и согласные звуки и буквы.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говой анализ и синтез сл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обуквенный анализ и синтез сл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ы а – я после твердых и мягких согласн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ы о – ё после твердых и мягких согласн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квы у – ю после твердых и мягких согласн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означение мягкости согласных буквой 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8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ительный “ь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9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твердых и мягких согласны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онкие и глухие согласные. Дифференциация согласных б –п, в – 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г – к, д – 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з – с, ж – 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с – ш, з – 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акустически сходных согласных: с – 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ц – 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ч – т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ч – 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8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днокоренные сло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9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ударные гласные в корне сл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. Словообраз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а. Словообраз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г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и предлоги. Дифференциация, правопис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ществительные, прилагательные. Соглас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ществительные, глаголы. Соглас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оним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тонимы, многозначность сл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8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. Связь слов в предложении. Составление предложений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9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пространение предложений. Выделение предложений из текста. Работа с деформированными предложениям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му мы научились (итоговое занятие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spacing w:lineRule="auto" w:line="240" w:before="280" w:after="28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40" w:before="280" w:after="280"/>
        <w:jc w:val="center"/>
        <w:rPr/>
      </w:pPr>
      <w:r>
        <w:rPr>
          <w:b/>
        </w:rPr>
        <w:t>Календарно - тематическое планирование</w:t>
      </w:r>
    </w:p>
    <w:p>
      <w:pPr>
        <w:pStyle w:val="Normal"/>
        <w:spacing w:lineRule="auto" w:line="240" w:before="280" w:after="280"/>
        <w:jc w:val="center"/>
        <w:rPr/>
      </w:pPr>
      <w:r>
        <w:rPr/>
        <w:t>4 класс (34 часа)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442"/>
        <w:gridCol w:w="1648"/>
      </w:tblGrid>
      <w:tr>
        <w:trPr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иагностический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оррекционный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уки и буквы. Гласные звуки и букв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ные звуки и букв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говой анализ и синтез сл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онематический анализ и синтез слов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вердые и мягкие согласные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квы а – я после твердых и мягких согласных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квы о – ё после твердых и мягких согласных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Буквы у – ю после твердых и мягких согласных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твердых и мягких согласны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вонкие и глухие согласные. Дифференциация согласных з – 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б – п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д – 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фференциация согласных г – к – х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ж – ш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акустически сходных согласных: ц – 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ч – 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циация согласных ч – щ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изменение имен существительны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19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изменение имен прилагательных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гласование существительных с прилагательными и глаголам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1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. Однокоренные сло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2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зударные гласные в корне сл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3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ффиксальное словообразов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4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овообразование при помощи приставок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5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ставки и предлог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6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ифференциация  приставок и предлогов.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27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нонимы. Антонимы. Фразеологизм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8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ложение. Связь слов в предложен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29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кст. Выделение предложений из текст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  <w:r>
              <w:rPr/>
              <w:t>30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ему мы научились (итоговое занятие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Гайдина Л. И., Обухова Л. А. Логопедические упражнения: Исправление нарушений письменной речи. 1 – 4 классы. – М.: ВАКО, 2007. – 112 с. – (Мастерская учителя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Елецкая О. В., Горбачевская Н. Ю. Организация логопедической работы в школе. – М.: Сфера, 2005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 xml:space="preserve">Ефименкова Л.Н. Коррекция устной и письменной речи учащихся начальных классов. – М.: Просвещение, 2003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Ефименкова Л.Н., Мисаренко Г.Г. Организация и методы коррекционной работы логопеда на школьном логопункте. – М., 1991.</w:t>
      </w:r>
    </w:p>
    <w:p>
      <w:pPr>
        <w:pStyle w:val="Style18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гры и упражнения для развития речи н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этапе коррекционного обучения детей  с ОНР. Практическое пособие для логопедов./ Авт. – сост.: Л. Г. Кобзарева, М. П. Резунова – Воронеж: ИП Лакоценина Н. А., 2012. – 192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Милостивенко Л.Т. Методические рекомендации по предупреждению ошибок чтения и письма у детей. –СПб., 1995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Парамонова Л. Г. Упражнения для развития письма. – СПб.: Дельта, 2000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Парамонова Л. Г. Правописание шаг за шагом. – СПб.: Дельта, 1998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Парамонова Л.Г. Предупреждение и устранение дисграфии у детей. – СПб.,1994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 xml:space="preserve">Садовникова И.Н. Нарушения письменной речи и их преодоление у младших школьников. – М.: Владос, 1997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Яровская О. Н. Дидактические игры для занятий логопеда со школьниками 7 – 11 лет. – СПб.: КАРО, 2010. – 96 с. – (Серия «Мастер – класс логопеда»)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>Яровская О. Н. Занимательные задания логопеда для школьников (3 – 4 классы). – СПб.: КАРО, 2010. – 144 с. : ил. – (Серия «Мастер – класс логопеда»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/>
        <w:t xml:space="preserve">Ястребова А.В. Преодоление общего недоразвития речи у учащихся начальных классов общеобразовательных учреждений. М., 200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/>
        <w:t>Преодоление нарушений письменной речи / Под ред. Н.Н. .Яковлевой - СПб.: КаРО, 2011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240" w:before="280" w:after="280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2"/>
    <w:qFormat/>
    <w:rPr/>
  </w:style>
  <w:style w:type="character" w:styleId="C15">
    <w:name w:val="c15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5:16:00Z</dcterms:created>
  <dc:creator>позитроника</dc:creator>
  <dc:description/>
  <dc:language>en-US</dc:language>
  <cp:lastModifiedBy>Саша</cp:lastModifiedBy>
  <cp:lastPrinted>2016-03-03T21:07:00Z</cp:lastPrinted>
  <dcterms:modified xsi:type="dcterms:W3CDTF">2025-11-23T15:16:00Z</dcterms:modified>
  <cp:revision>2</cp:revision>
  <dc:subject/>
  <dc:title/>
</cp:coreProperties>
</file>